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85998300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99040409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09600464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02024516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59140452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00737263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51585053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52506456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96294996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