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429055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36412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6460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24995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45029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704108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03836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885579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667985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