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3440488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1445952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005480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0725955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791843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5694051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369023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577243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572665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