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522839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881723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611078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064902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39608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06400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44267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3789380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781011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